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Žiadosť o zmenu Zmluvy o NFP/práv a povinností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 Identifikácia prijímateľa a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projekt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i w:val="false"/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i w:val="false"/>
          <w:sz w:val="22"/>
          <w:szCs w:val="22"/>
        </w:rPr>
        <w:footnoteReference w:id="3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pôvodné zneni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pisuje sa dôvod zmeny. Súčasťou zdôvodnenia je aj odkaz na. osobitné prílohy žiadosti o zmenu, ktoré bližšie odôvodňujú potrebu vykonania zmeny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ijímateľ predovšetkým odôvodní vplyv zmeny na dosiahnutie stanovených cieľov a merateľných ukazovateľov projektu </w:t>
              <w:br/>
              <w:t>(resp. tých veličín, ktoré boli kľúčové z hľadiska posudzovania podmienok poskytnutia príspevku, resp. hodnotenia projektu v konaní o ŽoNFP) a finančný dopad zmen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k podáva prijímateľ  žiadosť o zmenu zmluvy pre projekt, ktorý sa realizuje v spolupráci s partnerom a zmena môže mať vplyv na uzavretú zmluvu o partnerstve, je prijímateľ povinný pred zaslaním žiadosti o zmenu na RO pre OP EVS túto zmenu s partnerom prerokovať a získať od neho stanovisko. Prijímateľ do žiadosti o zmenu uvedie stanovisko partnera formou čestného vyhlásenia. Napr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Čestne vyhlasujem, že zmena xy, ktorá sa dotýka zmluvy o partnerstve partnera xy s ním bola prerokovaná dňa xy a ich stanovisko prezentované (funkcia- xy) k nej a uzavretiu dodatku k zmluve o partnerstve je kladné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latnosť: 28.11.2017, účinnosť: 28.11.2017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yberie sa v prípade, ak je prijímateľom MV SR, keď schválená zmena sa zohľadní v dodatkoch príloh rozhodnutia o schválení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r.: adresy, harmonogramu realizácie činností, at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4563745" cy="779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6374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Cs/>
        <w:i/>
        <w:i/>
        <w:sz w:val="18"/>
        <w:szCs w:val="18"/>
      </w:rPr>
    </w:pPr>
    <w:r>
      <w:rPr>
        <w:i/>
      </w:rPr>
      <w:t>Príloha č.17</w:t>
    </w:r>
  </w:p>
  <w:p>
    <w:pPr>
      <w:pStyle w:val="Head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19:00Z</dcterms:created>
  <dc:creator/>
  <dc:description/>
  <cp:keywords/>
  <dc:language>en-US</dc:language>
  <cp:lastModifiedBy/>
  <dcterms:modified xsi:type="dcterms:W3CDTF">2017-11-28T11:30:00Z</dcterms:modified>
  <cp:revision>1</cp:revision>
  <dc:subject/>
  <dc:title/>
</cp:coreProperties>
</file>